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关于转发《关于申报</w:t>
      </w:r>
      <w:r>
        <w:rPr>
          <w:rFonts w:eastAsia="新宋体" w:cs="新宋体" w:ascii="新宋体" w:hAnsi="新宋体"/>
          <w:b/>
          <w:bCs/>
          <w:sz w:val="44"/>
          <w:szCs w:val="44"/>
        </w:rPr>
        <w:t>2015</w:t>
      </w:r>
      <w:r>
        <w:rPr>
          <w:rFonts w:ascii="新宋体" w:hAnsi="新宋体" w:cs="新宋体" w:eastAsia="新宋体"/>
          <w:b/>
          <w:bCs/>
          <w:sz w:val="44"/>
          <w:szCs w:val="44"/>
        </w:rPr>
        <w:t>年度广东省教育研究院教育研究课题的函》的通知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各教学、教辅、科研、机关、直属单位：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现转发《关于申报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15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年度广东省教育研究院教育研究课题的函》（以下简称函），请各单位广泛发动、积极申报。相关要求通知如下：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一、申报要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课题类别和选题、申报条件、申报办法见《函》（粤教研院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[2015]1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）要求执行（见附件）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二、时间安排</w:t>
      </w:r>
    </w:p>
    <w:p>
      <w:pPr>
        <w:pStyle w:val="Normal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．课题申报人于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月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0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日前将填好《广东省教育研究院教育研究课题申报书》（见附件）一式三份交教务处教研科，逾期不予受理。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．学校将组织专家进行推荐评审，推荐重点项目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项；一般项目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项。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月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5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日前报省教育研究院。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三、其它事项</w:t>
      </w:r>
    </w:p>
    <w:p>
      <w:pPr>
        <w:pStyle w:val="Normal"/>
        <w:tabs>
          <w:tab w:val="clear" w:pos="420"/>
          <w:tab w:val="left" w:pos="201" w:leader="none"/>
        </w:tabs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获得广东省教育研究院教育研究课题立项，学校将视为校级同类教研项目给予资助和管理。</w:t>
      </w:r>
    </w:p>
    <w:p>
      <w:pPr>
        <w:pStyle w:val="Normal"/>
        <w:tabs>
          <w:tab w:val="clear" w:pos="420"/>
          <w:tab w:val="left" w:pos="201" w:leader="none"/>
        </w:tabs>
        <w:ind w:firstLine="640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联系人：赵晓春，联系电话：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84096709</w:t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附件：</w:t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《关于申报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15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 xml:space="preserve">年度广东省教育研究院教育研究课题的函》                       </w:t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201" w:leader="none"/>
        </w:tabs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                         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二○一五年四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14-04-08T11:59:00Z</cp:lastPrinted>
  <dcterms:modified xsi:type="dcterms:W3CDTF">2015-04-01T03:19:00Z</dcterms:modified>
  <cp:revision>3</cp:revision>
  <dc:subject/>
  <dc:title>关于转发《关于申报2014年度广东省教育研究院教育研究课题的函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